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Interro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I.  Fill in with the logical and correct form of </w:t>
      </w:r>
      <w:r>
        <w:rPr>
          <w:i/>
          <w:iCs/>
          <w:u w:val="none"/>
        </w:rPr>
        <w:t>venir, revenir, devenir, tenir, obtenir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a.</w:t>
        <w:tab/>
        <w:t>Mon ami Julien ____________ de France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b.</w:t>
        <w:tab/>
        <w:t>J'ai une cousine qui est toujours heureuse; elle ne ___________  jamais triste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c.</w:t>
        <w:tab/>
        <w:t>Qui _______________ de la bibliothèque?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d.</w:t>
        <w:tab/>
        <w:t>Mes amis ____________________ toujours des notes superbes parce qu'ils étudient beaucoup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e.</w:t>
        <w:tab/>
        <w:t>Je regrette, je ne peux pas __________ avec toi à la fête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f.</w:t>
        <w:tab/>
        <w:t>Nous ____________ de l'école à 4h de l'après-midi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g.</w:t>
        <w:tab/>
        <w:t>Les étudiants _______________ content(e) s'il n'y a pas de devoirs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ab/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h.</w:t>
        <w:tab/>
        <w:t>Est-ce que vous _______________ des Etats-Unis?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i.  </w:t>
        <w:tab/>
        <w:t>Je _______________ des magasins et je vais à ma maison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j.  </w:t>
        <w:tab/>
        <w:t>Tu __________ la laisse (leash) de ton chien quand tu fais un promenade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k.</w:t>
        <w:tab/>
        <w:t xml:space="preserve">Je veux avoir seize ans parce que je veux _________________ mon permis de conduire!  </w:t>
        <w:tab/>
        <w:t>(conduire: to drive)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9:32:39Z</dcterms:created>
  <dc:creator/>
  <dc:description/>
  <dc:language>en-US</dc:language>
  <cp:lastModifiedBy/>
  <cp:revision>0</cp:revision>
  <dc:subject/>
  <dc:title/>
</cp:coreProperties>
</file>